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0714053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032832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9449638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