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395106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256591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