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64139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5560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2639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4643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