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779391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7358514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907192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9918171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