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25279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51406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85550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