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8607018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911435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3783470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66556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