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6858707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384402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53171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282671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