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5225823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8353257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2616560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6437369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8791266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3310686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6798831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3217541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4265146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4465846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8140501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