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07370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66140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