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602705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410969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50923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99277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