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20149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83291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102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19261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