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62000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6693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61383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48590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