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8715888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0541215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