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7401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8839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7628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1477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