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01472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35417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