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87779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4087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33479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41683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