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652181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11836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0488202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1001897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