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11, 2025                                               September 11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11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11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