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7, 2024                                               March 1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7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