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3305803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330580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3305803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3305803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33058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33058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330580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33058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330580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