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186723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18672371"/>
            <w:bookmarkStart w:id="1" w:name="__Fieldmark__0_38186723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