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899985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899985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899985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899985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89998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89998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899985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89998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899985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