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1191708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3677812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0301201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2516117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