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23695715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61179303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0245992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0334487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2471444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