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55398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9213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26417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05200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