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59515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85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316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7727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