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30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891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013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7006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