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2546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927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125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82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