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7453918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953377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5386095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5165483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