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5702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25904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3924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5357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