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54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8941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601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68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