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3923919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9390565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3854000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1932794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