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184136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878047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19559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