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935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9728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2114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9567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91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1176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1294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3113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10805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85764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218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817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7904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