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24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54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7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475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301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49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17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12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01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2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92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85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202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343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4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