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839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5355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4300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447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370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0904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4503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27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505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8107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9418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1349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893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812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984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