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5588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049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860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313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804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074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804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077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7420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197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867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820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3929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801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315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732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880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