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943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560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087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651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78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160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093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021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414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958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63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527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332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