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84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97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82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822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22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057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071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898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45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30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32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809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02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052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463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891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812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