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3940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9839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1159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7550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02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0014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3801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0925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4988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3195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807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478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7961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6134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589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1362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0935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