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79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698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64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754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29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038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08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47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16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1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9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66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41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