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497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8203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0458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8588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2134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626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6269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3593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9998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7854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075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37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955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3125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163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1751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1856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