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1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02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941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4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930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79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62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4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20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11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49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61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5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20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5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