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600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80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75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871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08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911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225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154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24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029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838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808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643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42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044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