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0756102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41124985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37801868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71292714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6776053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29692950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48957740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93921427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63836718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77838661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0352752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7752269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54550135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