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32896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51176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90347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