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07421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0742189"/>
            <w:bookmarkStart w:id="1" w:name="__Fieldmark__0_18407421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