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7916624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7525028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98634878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596143468"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4142197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