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36017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95872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