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5466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44746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5944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7906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