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49087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5412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0528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70122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