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0073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4124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9286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7582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