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797003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573836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41945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703824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