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0646541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64172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