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1096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27301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10425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83673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