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424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0887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099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0030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